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Gerência Executiva - Avenida 7 de Setembro, nº 280, 8º Andar - Centro, Manaus/AM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Walzenir de Oliveira Falcão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1:03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1:05:00Z</dcterms:modified>
  <cp:revision>3</cp:revision>
  <dc:subject/>
  <dc:title>MINISTÉRIO DA PREVIDÊNCIA E ASSISTÊNCIA SOCIAL</dc:title>
</cp:coreProperties>
</file>